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701"/>
        <w:gridCol w:w="1702"/>
        <w:gridCol w:w="2126"/>
        <w:gridCol w:w="5953"/>
      </w:tblGrid>
      <w:tr>
        <w:trPr/>
        <w:tc>
          <w:tcPr>
            <w:tcW w:w="1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>Content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สาระที่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มาตรฐาน</w:t>
            </w:r>
          </w:p>
        </w:tc>
        <w:tc>
          <w:tcPr>
            <w:tcW w:w="38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บทเรียนที่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เรื่อง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 xml:space="preserve">Learning Object 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ที่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ชื่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๓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ส ๓</w:t>
            </w: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en-GB"/>
              </w:rPr>
              <w:t>.</w:t>
            </w: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๒</w:t>
            </w:r>
          </w:p>
        </w:tc>
        <w:tc>
          <w:tcPr>
            <w:tcW w:w="38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๑๒๖ บัญชีส่วนตัว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de-DE"/>
              </w:rPr>
              <w:t>๓๐๐ พาปรีณาไปเที่ยวตลาดน้ำ</w:t>
            </w:r>
          </w:p>
        </w:tc>
      </w:tr>
      <w:tr>
        <w:trPr>
          <w:trHeight w:val="8305" w:hRule="atLeast"/>
        </w:trPr>
        <w:tc>
          <w:tcPr>
            <w:tcW w:w="6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8415</wp:posOffset>
                      </wp:positionV>
                      <wp:extent cx="3951605" cy="33166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51720" cy="3316680"/>
                                <a:chOff x="0" y="0"/>
                                <a:chExt cx="3951720" cy="331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51720" cy="314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127080"/>
                                  <a:ext cx="3931920" cy="3189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3320"/>
                                    <a:ext cx="3931920" cy="3086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714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ahoma" w:hAnsi="Tahoma" w:eastAsia="Calibri" w:cs="Tahoma"/>
                                          <w:color w:val="auto"/>
                                          <w:lang w:val="en-US" w:bidi="th-TH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 xml:space="preserve">      บทเรียนอิเล็กทรอนิกส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>กลุ่มสาระการเรียนรู้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bidi="th-TH" w:val="en-GB"/>
                                        </w:rPr>
                                        <w:t>สังคมศึกษา ศาสนา และวัฒนธรร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 xml:space="preserve">เรื่อง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bidi="th-TH" w:val="de-DE"/>
                                        </w:rPr>
                                        <w:t>พาปรีณาไปเที่ยวตลาดน้ำ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>ชั้น ประถมศึกษา ปีที่ ๒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ahoma" w:hAnsi="Tahoma" w:eastAsia="Calibri" w:cs="Tahoma"/>
                                          <w:color w:val="008000"/>
                                          <w:lang w:val="en-US" w:bidi="th-TH"/>
                                        </w:rPr>
                                        <w:t xml:space="preserve">      สำนักเทคโนโลยีเพื่อการเรียนการสอน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0000FF"/>
                                          <w:lang w:val="en-US" w:bidi="th-TH"/>
                                        </w:rPr>
                                        <w:t>สำนักงานคณะกรรมการการศึกษาขั้นพื้นฐาน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3906000" cy="3042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5pt;margin-top:1.45pt;width:311.15pt;height:261.15pt" coordorigin="67,29" coordsize="6223,522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7;top:29;width:6222;height:49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14" w:hanging="3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8;top:229;width:6192;height:5023">
                        <v:shape id="shape_0" stroked="f" o:allowincell="t" style="position:absolute;left:68;top:392;width:6191;height:48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714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Calibri" w:cs="Tahoma"/>
                                    <w:color w:val="auto"/>
                                    <w:lang w:val="en-US" w:bidi="th-TH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 xml:space="preserve">      บทเรียนอิเล็กทรอนิกส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>กลุ่มสาระการเรียนรู้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bidi="th-TH" w:val="en-GB"/>
                                  </w:rPr>
                                  <w:t>สังคมศึกษา ศาสนา และวัฒนธรร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 xml:space="preserve">เรื่อง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bidi="th-TH" w:val="de-DE"/>
                                  </w:rPr>
                                  <w:t>พาปรีณาไปเที่ยวตลาดน้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>ชั้น ประถมศึกษา ปีที่ 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Calibri" w:cs="Tahoma"/>
                                    <w:color w:val="008000"/>
                                    <w:lang w:val="en-US" w:bidi="th-TH"/>
                                  </w:rPr>
                                  <w:t xml:space="preserve">      สำนักเทคโนโลยีเพื่อการเรียนการสอ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0000FF"/>
                                    <w:lang w:val="en-US" w:bidi="th-TH"/>
                                  </w:rPr>
                                  <w:t>สำนักงานคณะกรรมการการศึกษาขั้นพื้นฐา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oundrect id="shape_0" stroked="t" o:allowincell="t" style="position:absolute;left:79;top:229;width:6150;height:4790;mso-wrap-style:none;v-text-anchor:middle">
                          <v:fill o:detectmouseclick="t" on="false"/>
                          <v:stroke color="blue" weight="9360" joinstyle="miter" endcap="flat"/>
                          <w10:wrap type="none"/>
                        </v:round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22300</wp:posOffset>
                      </wp:positionV>
                      <wp:extent cx="3950335" cy="10864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0335" cy="1086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76"/>
                                    <w:gridCol w:w="2066"/>
                                    <w:gridCol w:w="1979"/>
                                  </w:tblGrid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6221" w:type="dxa"/>
                                        <w:gridSpan w:val="3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aterial Type: e-Exhibi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นื้อหาบท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br/>
                                          <w:t>Cont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กิจกรรม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highlight w:val="cyan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กม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G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ทดสอบก่อน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Pre-T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ทดสอบหลัง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Post-T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ปุ่มควบคุ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05pt;height:85.55pt;mso-wrap-distance-left:0pt;mso-wrap-distance-right:9pt;mso-wrap-distance-top:0pt;mso-wrap-distance-bottom:0pt;margin-top:4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2066"/>
                              <w:gridCol w:w="1979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221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terial Type: e-Exhib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นื้อหาบท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br/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กิจกรรม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ctivity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กม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G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ทดสอบก่อน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Pre-Test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ทดสอบหลัง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Post-Test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ปุ่มควบคุ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0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tbl>
            <w:tblPr>
              <w:tblW w:w="7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6"/>
              <w:gridCol w:w="229"/>
              <w:gridCol w:w="1837"/>
              <w:gridCol w:w="1979"/>
              <w:gridCol w:w="1627"/>
            </w:tblGrid>
            <w:tr>
              <w:trPr/>
              <w:tc>
                <w:tcPr>
                  <w:tcW w:w="7848" w:type="dxa"/>
                  <w:gridSpan w:val="5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  <w:shd w:fill="C4BC96" w:val="clear"/>
                </w:tcPr>
                <w:p>
                  <w:pPr>
                    <w:pStyle w:val="Normal"/>
                    <w:shd w:fill="C4BC96" w:val="clear"/>
                    <w:spacing w:lineRule="auto" w:line="240" w:before="0" w:after="0"/>
                    <w:ind w:lef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Cs w:val="22"/>
                      <w:lang w:val="en-GB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Cs w:val="22"/>
                      <w:lang w:val="en-GB"/>
                    </w:rPr>
                    <w:t>รายละเอียด</w:t>
                  </w:r>
                </w:p>
              </w:tc>
            </w:tr>
            <w:tr>
              <w:trPr/>
              <w:tc>
                <w:tcPr>
                  <w:tcW w:w="2405" w:type="dxa"/>
                  <w:gridSpan w:val="2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spacing w:lineRule="auto" w:line="240" w:before="0" w:after="0"/>
                    <w:ind w:left="0" w:hanging="0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สาระที่ ๓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tab/>
                  </w:r>
                </w:p>
              </w:tc>
              <w:tc>
                <w:tcPr>
                  <w:tcW w:w="5443" w:type="dxa"/>
                  <w:gridSpan w:val="3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เศรษฐศาสตร์</w:t>
                  </w:r>
                </w:p>
              </w:tc>
            </w:tr>
            <w:tr>
              <w:trPr/>
              <w:tc>
                <w:tcPr>
                  <w:tcW w:w="2405" w:type="dxa"/>
                  <w:gridSpan w:val="2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มาตรฐาน ส ๓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.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๒</w:t>
                  </w:r>
                </w:p>
              </w:tc>
              <w:tc>
                <w:tcPr>
                  <w:tcW w:w="5443" w:type="dxa"/>
                  <w:gridSpan w:val="3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เข้าใจระบบและสถาบันทางเศรษฐกิจต่างๆ สัมพันธ์ทางเศรษฐกิจ และความจำเป็นของการร่วมมือกันในสังคมโลก</w:t>
                  </w:r>
                </w:p>
              </w:tc>
            </w:tr>
            <w:tr>
              <w:trPr/>
              <w:tc>
                <w:tcPr>
                  <w:tcW w:w="2405" w:type="dxa"/>
                  <w:gridSpan w:val="2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ชั้น</w:t>
                  </w:r>
                </w:p>
              </w:tc>
              <w:tc>
                <w:tcPr>
                  <w:tcW w:w="5443" w:type="dxa"/>
                  <w:gridSpan w:val="3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ประถมศึกษา</w:t>
                  </w:r>
                </w:p>
              </w:tc>
            </w:tr>
            <w:tr>
              <w:trPr/>
              <w:tc>
                <w:tcPr>
                  <w:tcW w:w="2405" w:type="dxa"/>
                  <w:gridSpan w:val="2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ปีที่</w:t>
                  </w:r>
                </w:p>
              </w:tc>
              <w:tc>
                <w:tcPr>
                  <w:tcW w:w="5443" w:type="dxa"/>
                  <w:gridSpan w:val="3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๒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405" w:type="dxa"/>
                  <w:gridSpan w:val="2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ตัวชี้วัด</w:t>
                  </w:r>
                </w:p>
              </w:tc>
              <w:tc>
                <w:tcPr>
                  <w:tcW w:w="5443" w:type="dxa"/>
                  <w:gridSpan w:val="3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๑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. 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อธิบายการแลกเปลี่ยนสินค้าและบริการโดยวิธีต่างๆ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๒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. </w:t>
                  </w: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บอกความสัมพันธ์ระหว่างผู้ซื้อกับผู้ขาย</w:t>
                  </w:r>
                </w:p>
              </w:tc>
            </w:tr>
            <w:tr>
              <w:trPr/>
              <w:tc>
                <w:tcPr>
                  <w:tcW w:w="2405" w:type="dxa"/>
                  <w:gridSpan w:val="2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จุดประสงค์การเรียนรู้ 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443" w:type="dxa"/>
                  <w:gridSpan w:val="3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contextualSpacing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gridSpan w:val="2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5443" w:type="dxa"/>
                  <w:gridSpan w:val="3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34" w:hanging="0"/>
                    <w:contextualSpacing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221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ขนาดหน้าจอ ๑๐๐๐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t xml:space="preserve">x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 xml:space="preserve">๖๐๐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PX</w:t>
                  </w:r>
                </w:p>
              </w:tc>
              <w:tc>
                <w:tcPr>
                  <w:tcW w:w="16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B8CCE4" w:val="clear"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ภาพพื้นหลัง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t>BG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t>)</w:t>
                  </w:r>
                </w:p>
              </w:tc>
              <w:tc>
                <w:tcPr>
                  <w:tcW w:w="2066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B8CCE4" w:val="clear"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ภาพถ่าย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t>(PG)</w:t>
                  </w:r>
                </w:p>
              </w:tc>
              <w:tc>
                <w:tcPr>
                  <w:tcW w:w="197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B8CCE4" w:val="clear"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ภาพกราฟิ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ก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t>(CG)</w:t>
                  </w:r>
                </w:p>
              </w:tc>
              <w:tc>
                <w:tcPr>
                  <w:tcW w:w="16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B8CCE4" w:val="clear"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ภาพเคลื่อนไหว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br/>
                    <w:t>(AN)</w:t>
                  </w:r>
                </w:p>
              </w:tc>
              <w:tc>
                <w:tcPr>
                  <w:tcW w:w="2066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B8CCE4" w:val="clear"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วิดีโอ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t>(VDO)</w:t>
                  </w:r>
                </w:p>
              </w:tc>
              <w:tc>
                <w:tcPr>
                  <w:tcW w:w="197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B8CCE4" w:val="clear"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เสียงบรรยาย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t>(VO)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6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1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B8CCE4" w:val="clear"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เสียงเพลงประกอ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บ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t>(SD)</w:t>
                  </w:r>
                </w:p>
              </w:tc>
              <w:tc>
                <w:tcPr>
                  <w:tcW w:w="2066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B8CCE4" w:val="clear"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ข้อความ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t>/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>เนื้อหา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t>(TE)</w:t>
                  </w:r>
                </w:p>
              </w:tc>
              <w:tc>
                <w:tcPr>
                  <w:tcW w:w="197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en-GB"/>
                    </w:rPr>
                    <w:t>เอกสารประกอบ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PDF)</w:t>
                  </w:r>
                </w:p>
              </w:tc>
              <w:tc>
                <w:tcPr>
                  <w:tcW w:w="16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701"/>
        <w:gridCol w:w="3828"/>
        <w:gridCol w:w="5953"/>
      </w:tblGrid>
      <w:tr>
        <w:trPr/>
        <w:tc>
          <w:tcPr>
            <w:tcW w:w="1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>Content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สาระที่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มาตรฐาน</w:t>
            </w:r>
          </w:p>
        </w:tc>
        <w:tc>
          <w:tcPr>
            <w:tcW w:w="3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บทเรียนที่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เรื่อง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 xml:space="preserve">Learning Object 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ที่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ชื่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๓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ส ๓</w:t>
            </w: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en-GB"/>
              </w:rPr>
              <w:t>.</w:t>
            </w: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๒</w:t>
            </w:r>
          </w:p>
        </w:tc>
        <w:tc>
          <w:tcPr>
            <w:tcW w:w="3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๑๒๖ บัญชีส่วนตัว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de-DE"/>
              </w:rPr>
              <w:t>๓๐๐ พาปรีณาไปเที่ยวตลาดน้ำ</w:t>
            </w:r>
          </w:p>
        </w:tc>
      </w:tr>
      <w:tr>
        <w:trPr>
          <w:trHeight w:val="8305" w:hRule="atLeast"/>
        </w:trPr>
        <w:tc>
          <w:tcPr>
            <w:tcW w:w="864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536575</wp:posOffset>
                      </wp:positionV>
                      <wp:extent cx="1167765" cy="1202055"/>
                      <wp:effectExtent l="3810" t="381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68200" cy="120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70c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.8pt;margin-top:42.25pt;width:91.95pt;height:94.65pt" type="_x0000_t32">
                      <v:stroke color="#0070c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798195" cy="5949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/>
              <w:drawing>
                <wp:inline distT="0" distB="0" distL="0" distR="0">
                  <wp:extent cx="855345" cy="57277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42950" cy="55626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93900</wp:posOffset>
                      </wp:positionH>
                      <wp:positionV relativeFrom="paragraph">
                        <wp:posOffset>17780</wp:posOffset>
                      </wp:positionV>
                      <wp:extent cx="734060" cy="1254760"/>
                      <wp:effectExtent l="0" t="2540" r="444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34400" cy="1255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pt;margin-top:1.4pt;width:57.7pt;height:98.8pt;flip:x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6985</wp:posOffset>
                      </wp:positionV>
                      <wp:extent cx="117475" cy="935990"/>
                      <wp:effectExtent l="5080" t="635" r="285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7720" cy="93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8pt;margin-top:0.55pt;width:9.2pt;height:73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465705" cy="18484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</w:t>
            </w:r>
            <w:r>
              <w:rPr/>
              <w:drawing>
                <wp:inline distT="0" distB="0" distL="0" distR="0">
                  <wp:extent cx="1294765" cy="121793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ปราณี ปรีณา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43635" cy="81978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579495" cy="4639310"/>
                      <wp:effectExtent l="0" t="0" r="0" b="0"/>
                      <wp:wrapSquare wrapText="bothSides"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9495" cy="4639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40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37" w:type="dxa"/>
                                        <w:gridSpan w:val="2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C4BC96" w:val="clear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Cs w:val="22"/>
                                            <w:lang w:val="en-GB"/>
                                          </w:rPr>
                                          <w:t>รายละเอียด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Cs w:val="22"/>
                                            <w:lang w:val="en-GB"/>
                                          </w:rPr>
                                          <w:t>การนำเสนอ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2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วันหยุดคุณพ่อคุณแม่พาปรีณากับปราณี ไปเที่ยวตลาดน้ำ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มื่อไปถึงที่ตลาดน้ำ ปราณีเรียนรู้เรื่องการซื้อขาย แลกเปลี่ยนและการใช้เงินมาบ้างแล้วที่โรงเรียน จึงอธิบายเรื่องต่างๆ ให้น้องของปรีณาฟั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บางเรื่องก็ให้คุณพ่อคุณแม่ช่วยอธิบาย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Head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2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ตลาดน้ำคืออะไ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Scene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2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ภาพมุมสูงตลาดน้ำ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VO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2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พี่ปราณีคะ ตลาดน้ำเป็นอย่างนี้นี่เอง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น่าสนุกจังเลย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VO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2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ปรีณา คุณพ่อ คุณแม่ไปทางนั้นแล้วเร็วเข้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VO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2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พี่ปราณีคะ ของในเรือนี่มาจากที่ไหนคะ ของมากมายน่าซื้อทั้งนั้น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VO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คุณพ่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2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จะซื้ออะไรเราก็ต้องคิดก่อนลูก อาหารถ้าซื้อมาก็ต้องทานให้หมด  ส่วนของเล่นพ่อให้คนละ ๑ ชิ้น นะครับ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VO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๑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2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ตกลงค่ะคุณพ่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มานี่เร็วปรีณา ไปดูกันว่าเขาขายอะไรบ้า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-Exhibi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2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เมื่อกดสินค้าในเรือจะปรากฏภาพของที่ปลูกผักหรือผลไม้นั้นๆ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85pt;height:365.3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408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2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C4BC96" w:val="clear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2"/>
                                      <w:lang w:val="en-GB"/>
                                    </w:rPr>
                                    <w:t>รายละเอียด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2"/>
                                      <w:lang w:val="en-GB"/>
                                    </w:rPr>
                                    <w:t>การนำเสน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วันหยุดคุณพ่อคุณแม่พาปรีณากับปราณี ไปเที่ยวตลาดน้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มื่อไปถึงที่ตลาดน้ำ ปราณีเรียนรู้เรื่องการซื้อขาย แลกเปลี่ยนและการใช้เงินมาบ้างแล้วที่โรงเรียน จึงอธิบายเรื่องต่างๆ ให้น้องของปรีณาฟั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บางเรื่องก็ให้คุณพ่อคุณแม่ช่วยอธิบา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eading</w:t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ตลาดน้ำคืออะไ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Scene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ภาพมุมสูงตลาดน้ำ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VO 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พี่ปราณีคะ ตลาดน้ำเป็นอย่างนี้นี่เอง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น่าสนุกจังเลย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VO 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ปรีณา คุณพ่อ คุณแม่ไปทางนั้นแล้วเร็วเข้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VO 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พี่ปราณีคะ ของในเรือนี่มาจากที่ไหนคะ ของมากมายน่าซื้อทั้งนั้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VO 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คุณพ่อ</w:t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จะซื้ออะไรเราก็ต้องคิดก่อนลูก อาหารถ้าซื้อมาก็ต้องทานให้หมด  ส่วนของเล่นพ่อให้คนละ ๑ ชิ้น นะครับ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O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๑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ตกลงค่ะคุณพ่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มานี่เร็วปรีณา ไปดูกันว่าเขาขายอะไรบ้า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-Exhibi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>เมื่อกดสินค้าในเรือจะปรากฏภาพของที่ปลูกผักหรือผลไม้นั้นๆ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701"/>
        <w:gridCol w:w="3828"/>
        <w:gridCol w:w="5953"/>
      </w:tblGrid>
      <w:tr>
        <w:trPr/>
        <w:tc>
          <w:tcPr>
            <w:tcW w:w="1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>Content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สาระที่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มาตรฐาน</w:t>
            </w:r>
          </w:p>
        </w:tc>
        <w:tc>
          <w:tcPr>
            <w:tcW w:w="3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 xml:space="preserve">บทเรียนที่ 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เรื่อง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 xml:space="preserve">Learning Object 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ที่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ชื่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๓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ส ๓</w:t>
            </w: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en-GB"/>
              </w:rPr>
              <w:t>.</w:t>
            </w: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๒</w:t>
            </w:r>
          </w:p>
        </w:tc>
        <w:tc>
          <w:tcPr>
            <w:tcW w:w="3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๑๒๖ บัญชีส่วนตัว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de-DE"/>
              </w:rPr>
              <w:t>๓๐๐ พาปรีณาไปเที่ยวตลาดน้ำ</w:t>
            </w:r>
          </w:p>
        </w:tc>
      </w:tr>
      <w:tr>
        <w:trPr>
          <w:trHeight w:val="8305" w:hRule="atLeast"/>
        </w:trPr>
        <w:tc>
          <w:tcPr>
            <w:tcW w:w="864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619375" cy="174180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579495" cy="2190115"/>
                      <wp:effectExtent l="0" t="0" r="0" b="0"/>
                      <wp:wrapSquare wrapText="bothSides"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9495" cy="2190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40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37" w:type="dxa"/>
                                        <w:gridSpan w:val="2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C4BC96" w:val="clear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Cs w:val="22"/>
                                            <w:lang w:val="en-GB"/>
                                          </w:rPr>
                                          <w:t>รายละเอียด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Cs w:val="22"/>
                                            <w:lang w:val="en-GB"/>
                                          </w:rPr>
                                          <w:t>การนำเสนอ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Head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2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สินค้ามากมายมาจากไหน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VO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2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พี่ปราณีคะ ตลาดน้ำเป็นอย่างนี้นี่เอง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น่าสนุกจังเลย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VO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2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ปรีณา คุณพ่อ คุณแม่ไปทางนั้นแล้วเร็วเข้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VO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2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พี่ปราณีคะ ของในเรือนี่มาจากที่ไหนค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VO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2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มานี่เร็วปรีณา พี่จะเล่าให้ฟั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-Exhibi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2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เมื่อกดสินค้าในเรือจะปรากฏภาพของที่ปลูกผักหรือผลไม้นั้น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VO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2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พี่ปราณี แม่ค้านี่ดีจังเลย บางวันก็เป็นคนซื้อ บางวันก็เป็นคนขาย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85pt;height:172.4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4082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2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C4BC96" w:val="clear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2"/>
                                      <w:lang w:val="en-GB"/>
                                    </w:rPr>
                                    <w:t>รายละเอียด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2"/>
                                      <w:lang w:val="en-GB"/>
                                    </w:rPr>
                                    <w:t>การนำเสน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eading</w:t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>สินค้ามากมายมาจากไห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VO 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พี่ปราณีคะ ตลาดน้ำเป็นอย่างนี้นี่เอง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น่าสนุกจังเลย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VO 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ปรีณา คุณพ่อ คุณแม่ไปทางนั้นแล้วเร็วเข้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VO 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พี่ปราณีคะ ของในเรือนี่มาจากที่ไหนค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VO 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มานี่เร็วปรีณา พี่จะเล่าให้ฟั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-Exhibi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>เมื่อกดสินค้าในเรือจะปรากฏภาพของที่ปลูกผักหรือผลไม้นั้น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VO 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พี่ปราณี แม่ค้านี่ดีจังเลย บางวันก็เป็นคนซื้อ บางวันก็เป็นคนขาย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>Content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สาระที่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มาตรฐาน</w:t>
            </w:r>
          </w:p>
        </w:tc>
        <w:tc>
          <w:tcPr>
            <w:tcW w:w="3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 xml:space="preserve">บทเรียนที่ 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เรื่อง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 xml:space="preserve">Learning Object 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ที่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ชื่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๓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ส ๓</w:t>
            </w: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en-GB"/>
              </w:rPr>
              <w:t>.</w:t>
            </w: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๒</w:t>
            </w:r>
          </w:p>
        </w:tc>
        <w:tc>
          <w:tcPr>
            <w:tcW w:w="3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en-GB"/>
              </w:rPr>
              <w:t>๑๒๖ บัญชีส่วนตัว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de-DE"/>
              </w:rPr>
              <w:t>๓๐๐ พาปรีณาไปเที่ยวตลาดน้ำ</w:t>
            </w:r>
          </w:p>
        </w:tc>
      </w:tr>
      <w:tr>
        <w:trPr>
          <w:trHeight w:val="8305" w:hRule="atLeast"/>
        </w:trPr>
        <w:tc>
          <w:tcPr>
            <w:tcW w:w="864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1114425</wp:posOffset>
                      </wp:positionV>
                      <wp:extent cx="361950" cy="234950"/>
                      <wp:effectExtent l="3175" t="0" r="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62520" cy="23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5pt;margin-top:87.75pt;width:28.5pt;height:18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03550</wp:posOffset>
                      </wp:positionH>
                      <wp:positionV relativeFrom="paragraph">
                        <wp:posOffset>955040</wp:posOffset>
                      </wp:positionV>
                      <wp:extent cx="22225" cy="393700"/>
                      <wp:effectExtent l="20320" t="0" r="3429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680" cy="39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5pt;margin-top:75.2pt;width:1.75pt;height:30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</w:rPr>
              <w:t xml:space="preserve">             </w:t>
            </w:r>
            <w:r>
              <w:rPr/>
              <w:drawing>
                <wp:inline distT="0" distB="0" distL="0" distR="0">
                  <wp:extent cx="1428750" cy="109410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/>
              <w:drawing>
                <wp:inline distT="0" distB="0" distL="0" distR="0">
                  <wp:extent cx="1593215" cy="116268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คนขายปลา                                        ซื้อปลามาทำลูกชิ้นปลา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955040</wp:posOffset>
                      </wp:positionV>
                      <wp:extent cx="628015" cy="276860"/>
                      <wp:effectExtent l="0" t="4445" r="254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2820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pt;margin-top:75.2pt;width:49.35pt;height:21.7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541145" cy="138747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ขายลูกชิ้นปลาที่ตลาดน้ำ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GB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579495" cy="818515"/>
                      <wp:effectExtent l="0" t="0" r="0" b="0"/>
                      <wp:wrapSquare wrapText="bothSides"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9495" cy="818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45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37" w:type="dxa"/>
                                        <w:gridSpan w:val="2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C4BC96" w:val="clear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Cs w:val="22"/>
                                            <w:lang w:val="en-GB"/>
                                          </w:rPr>
                                          <w:t>รายละเอียด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Cs w:val="22"/>
                                            <w:lang w:val="en-GB"/>
                                          </w:rPr>
                                          <w:t>การนำเสนอ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9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Head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8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คนซื้อและคนขาย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9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8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ใครซื้อใครขาย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9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8" w:type="dxa"/>
                                        <w:tcBorders>
                                          <w:top w:val="dashed" w:sz="4" w:space="0" w:color="BFBFBF"/>
                                          <w:left w:val="dashed" w:sz="4" w:space="0" w:color="BFBFBF"/>
                                          <w:bottom w:val="dashed" w:sz="4" w:space="0" w:color="BFBFBF"/>
                                          <w:right w:val="dashed" w:sz="4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มีภาพให้แล้วนำมาเรียงลำดับการซื้อขาย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85pt;height:64.4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4508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gridSpan w:val="2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C4BC96" w:val="clear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2"/>
                                      <w:lang w:val="en-GB"/>
                                    </w:rPr>
                                    <w:t>รายละเอียด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2"/>
                                      <w:lang w:val="en-GB"/>
                                    </w:rPr>
                                    <w:t>การนำเสน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eading</w:t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>คนซื้อและคนขา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ctivity</w:t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ใครซื้อใครขา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>
                                    <w:top w:val="dashed" w:sz="4" w:space="0" w:color="BFBFBF"/>
                                    <w:left w:val="dashed" w:sz="4" w:space="0" w:color="BFBFBF"/>
                                    <w:bottom w:val="dashed" w:sz="4" w:space="0" w:color="BFBFBF"/>
                                    <w:right w:val="dashed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0"/>
                                      <w:sz w:val="20"/>
                                      <w:szCs w:val="20"/>
                                    </w:rPr>
                                    <w:t>มีภาพให้แล้วนำมาเรียงลำดับการซื้อขาย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ind w:left="0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6838" w:h="11906"/>
      <w:pgMar w:left="1440" w:right="1440" w:gutter="0" w:header="426" w:top="1275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“</w:t>
    </w:r>
    <w:r>
      <w:rPr>
        <w:rFonts w:ascii="Tahoma" w:hAnsi="Tahoma" w:cs="Tahoma"/>
        <w:sz w:val="18"/>
        <w:sz w:val="18"/>
        <w:szCs w:val="18"/>
      </w:rPr>
      <w:t>โครง</w:t>
    </w:r>
    <w:r>
      <w:rPr>
        <w:rFonts w:ascii="Tahoma" w:hAnsi="Tahoma" w:cs="Tahoma"/>
        <w:b/>
        <w:b/>
        <w:sz w:val="18"/>
        <w:sz w:val="18"/>
        <w:szCs w:val="18"/>
      </w:rPr>
      <w:t>การพัฒนาสื่ออิเล็กทรอนิกส์เพื่อการเรียนการสอน</w:t>
    </w:r>
    <w:r>
      <w:rPr>
        <w:rFonts w:ascii="Tahoma" w:hAnsi="Tahoma" w:eastAsia="Angsana New" w:cs="Tahoma"/>
        <w:sz w:val="18"/>
        <w:sz w:val="18"/>
        <w:szCs w:val="18"/>
      </w:rPr>
      <w:t xml:space="preserve">” </w:t>
    </w:r>
    <w:r>
      <w:rPr>
        <w:rFonts w:ascii="Tahoma" w:hAnsi="Tahoma" w:eastAsia="Angsana New" w:cs="Tahoma"/>
        <w:sz w:val="18"/>
        <w:sz w:val="18"/>
        <w:szCs w:val="18"/>
      </w:rPr>
      <w:t>สำนักงานคณะกรรมการการศึกษาขั้นพื้นฐาน</w:t>
    </w:r>
    <w:r>
      <w:rPr>
        <w:rFonts w:eastAsia="Angsana New" w:cs="Tahoma" w:ascii="Tahoma" w:hAnsi="Tahoma"/>
        <w:sz w:val="18"/>
        <w:szCs w:val="18"/>
      </w:rPr>
      <w:tab/>
    </w:r>
    <w:r>
      <w:rPr>
        <w:rFonts w:cs="Tahoma" w:ascii="Tahoma" w:hAnsi="Tahoma"/>
        <w:sz w:val="18"/>
        <w:szCs w:val="18"/>
      </w:rPr>
      <w:tab/>
      <w:tab/>
      <w:tab/>
      <w:tab/>
      <w:tab/>
      <w:tab/>
      <w:t xml:space="preserve">      </w:t>
    </w: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sz w:val="18"/>
        <w:szCs w:val="18"/>
      </w:rPr>
      <w:t xml:space="preserve">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5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Normal"/>
      <w:spacing w:lineRule="auto" w:line="240" w:before="0" w:after="0"/>
      <w:ind w:left="0" w:hanging="0"/>
      <w:rPr>
        <w:rFonts w:ascii="Tahoma" w:hAnsi="Tahoma" w:cs="Tahoma"/>
        <w:sz w:val="18"/>
        <w:szCs w:val="18"/>
      </w:rPr>
    </w:pPr>
    <w:r>
      <w:rPr>
        <w:rFonts w:ascii="Tahoma" w:hAnsi="Tahoma" w:cs="Tahoma"/>
        <w:sz w:val="18"/>
        <w:sz w:val="18"/>
        <w:szCs w:val="18"/>
      </w:rPr>
      <w:t>จัดทำโดย</w:t>
    </w:r>
    <w:r>
      <w:rPr>
        <w:rStyle w:val="PageNumber"/>
        <w:rFonts w:ascii="Tahoma" w:hAnsi="Tahoma" w:cs="Tahoma"/>
        <w:sz w:val="18"/>
        <w:sz w:val="18"/>
        <w:szCs w:val="18"/>
      </w:rPr>
      <w:t xml:space="preserve"> สำนักงานพัฒนาวิทยาศาสตร์และเทคโนโลยีแห่งชาติ </w:t>
    </w:r>
    <w:r>
      <w:rPr>
        <w:rStyle w:val="PageNumber"/>
        <w:rFonts w:cs="Tahoma" w:ascii="Tahoma" w:hAnsi="Tahoma"/>
        <w:sz w:val="18"/>
        <w:szCs w:val="18"/>
      </w:rPr>
      <w:t>(</w:t>
    </w:r>
    <w:r>
      <w:rPr>
        <w:rStyle w:val="PageNumber"/>
        <w:rFonts w:ascii="Tahoma" w:hAnsi="Tahoma" w:cs="Tahoma"/>
        <w:sz w:val="18"/>
        <w:sz w:val="18"/>
        <w:szCs w:val="18"/>
      </w:rPr>
      <w:t>สวทช</w:t>
    </w:r>
    <w:r>
      <w:rPr>
        <w:rStyle w:val="PageNumber"/>
        <w:rFonts w:cs="Tahoma" w:ascii="Tahoma" w:hAnsi="Tahoma"/>
        <w:sz w:val="18"/>
        <w:szCs w:val="18"/>
      </w:rPr>
      <w:t>.)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0905" cy="439420"/>
          <wp:effectExtent l="0" t="0" r="0" b="0"/>
          <wp:docPr id="2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4" r="-2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43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90500</wp:posOffset>
              </wp:positionH>
              <wp:positionV relativeFrom="paragraph">
                <wp:posOffset>5715</wp:posOffset>
              </wp:positionV>
              <wp:extent cx="5219700" cy="495300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720" w:hanging="720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16"/>
                              <w:szCs w:val="16"/>
                              <w:lang w:val="de-DE"/>
                            </w:rPr>
                            <w:t>STOR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16"/>
                              <w:szCs w:val="16"/>
                              <w:lang w:val="en-GB"/>
                            </w:rPr>
                            <w:t>YBOARD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28"/>
                              <w:lang w:val="en-GB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4F81BD"/>
                              <w:sz w:val="28"/>
                              <w:sz w:val="28"/>
                              <w:lang w:val="en-GB"/>
                            </w:rPr>
                            <w:t>สาระการเรียนรู้</w:t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4F81BD"/>
                              <w:sz w:val="28"/>
                              <w:sz w:val="28"/>
                              <w:lang w:val="en-GB"/>
                            </w:rPr>
                            <w:t>สังคมศึกษา ศาสนา และวัฒนธรร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39pt;mso-wrap-distance-left:9.05pt;mso-wrap-distance-right:9.05pt;mso-wrap-distance-top:0pt;mso-wrap-distance-bottom:0pt;margin-top:0.45pt;mso-position-vertical-relative:text;margin-left:-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720" w:hanging="720"/>
                      <w:rPr/>
                    </w:pP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16"/>
                        <w:szCs w:val="16"/>
                        <w:lang w:val="de-DE"/>
                      </w:rPr>
                      <w:t>STOR</w:t>
                    </w: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16"/>
                        <w:szCs w:val="16"/>
                        <w:lang w:val="en-GB"/>
                      </w:rPr>
                      <w:t>YBOARD</w:t>
                    </w: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28"/>
                        <w:lang w:val="en-GB"/>
                      </w:rPr>
                      <w:t xml:space="preserve"> </w:t>
                      <w:br/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color w:val="4F81BD"/>
                        <w:sz w:val="28"/>
                        <w:sz w:val="28"/>
                        <w:lang w:val="en-GB"/>
                      </w:rPr>
                      <w:t>สาระการเรียนรู้</w:t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color w:val="4F81BD"/>
                        <w:sz w:val="28"/>
                        <w:sz w:val="28"/>
                        <w:lang w:val="en-GB"/>
                      </w:rPr>
                      <w:t>สังคมศึกษา ศาสนา และวัฒนธรรม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Angsana New"/>
    </w:rPr>
  </w:style>
  <w:style w:type="character" w:styleId="FooterChar">
    <w:name w:val="Footer Char"/>
    <w:basedOn w:val="DefaultParagraphFont"/>
    <w:qFormat/>
    <w:rPr>
      <w:rFonts w:ascii="Calibri" w:hAnsi="Calibri" w:eastAsia="Calibri" w:cs="Angsana New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Angsana New"/>
      <w:sz w:val="16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09:00Z</dcterms:created>
  <dc:creator>phimphorn</dc:creator>
  <dc:description/>
  <cp:keywords/>
  <dc:language>en-US</dc:language>
  <cp:lastModifiedBy>phimphorn</cp:lastModifiedBy>
  <dcterms:modified xsi:type="dcterms:W3CDTF">2011-01-27T09:30:00Z</dcterms:modified>
  <cp:revision>11</cp:revision>
  <dc:subject/>
  <dc:title>Content</dc:title>
</cp:coreProperties>
</file>